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270885" cy="9174480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5150" w:h="1444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