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710"/>
        <w:gridCol w:w="3060"/>
        <w:gridCol w:w="1530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le of the newspaper / med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wspaper/ med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R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 of accessed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Lightning kills 81 people in two days in Bangladesh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The Indain Expr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http://indianexpress.com/article/world/world-news/lightning-kills-81-people-in-two-days-in-bangladesh-2805418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17 May 201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 xml:space="preserve">Lightning claims 81 lives across Bangladesh in two days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The Daily Samak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http://www.samakal.net/2016/05/17/57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17 May 201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Lightning strikes killed 81 people across Bangladesh during recent thunderstorms , says govern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bdnews24.c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http://bdnews24.com/bangladesh/2016/05/17/lightning-strikes-killed-81-people-across-bangladesh-during-recent-thunderstorms-says-govern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17 May 2016</w:t>
            </w:r>
          </w:p>
        </w:tc>
      </w:tr>
      <w:tr>
        <w:trPr>
          <w:trHeight w:val="81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 xml:space="preserve">Lightning takes 17 more lives in 11 district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The Daily St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0" w:hanging="64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hyperlink r:id="rId2">
              <w:r>
                <w:rPr>
                  <w:rStyle w:val="InternetLink"/>
                  <w:lang w:val="en-GB"/>
                </w:rPr>
                <w:t>http://www.thedailystar.net/c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0" w:hanging="64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untry/2-killed-lightning-ct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0" w:hanging="64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gaibandha-12232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y 201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 xml:space="preserve">Awareness can reduce death rate from lightning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The Daily s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http://www.daily-sun.com/printversion/details/134718/Awareness-can-reduce-death-rate-from-light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8 May 201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Bangladesh lightning death toll rises to 35. 20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The Indain Expr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http://indianexpress.com/article/world/world-news/bangladesh-lightning-death-toll-rises-to-35-2798108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13 May 2016</w:t>
            </w:r>
          </w:p>
        </w:tc>
      </w:tr>
      <w:tr>
        <w:trPr>
          <w:trHeight w:val="136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Bangladesh lightning death toll rises to 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The Hind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 w:eastAsia="en-US"/>
                </w:rPr>
                <w:t>http://www.thehindu.com/news/international/bangladesh-lightning-death-toll-rises-to-35/article8593822.ece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13 May 201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 xml:space="preserve">More than 60 killed by lightning in Bangladesh in two days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FOXNEWS Wor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http://www.foxnews.com/world/2016/05/14/up-to-64-killed-by-lightning-in-bangladesh-reports-say.htm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27 May 201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Death by Lightning a Danger  in Developing Countries</w:t>
            </w: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National Geograph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0" w:hanging="64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 w:eastAsia="en-US"/>
                </w:rPr>
                <w:t>http://news.nationalgeogra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0" w:hanging="64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hic.com/news/2013/11/1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0" w:hanging="64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02-lightning-death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0" w:hanging="6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developing-countriesstorms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23 May 201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ngladesh declares lightning strikes a disaster as deaths surge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 xml:space="preserve">REUTER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 w:eastAsia="en-US"/>
                </w:rPr>
                <w:t>http://in.reuters.com/article/bangladesh-lightning-disaster-idINKCN0Z81U4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June 201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0" w:hanging="64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Lightning kills at least 93 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0" w:hanging="64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 xml:space="preserve">monsoon sweeps India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The Telegrap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0" w:hanging="64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http://www.telegraph.co.uk/news/2016/06/22/lightning-kills-at-least-93-as-monsoon-sweeps-india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June 201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ghtning now a disaster : Ministr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The Indepdend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http://www.theindependentbd.com/post/44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15 May 201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ghtning : The New Natural Disaster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The Daily St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http://www.thedailystar.net/star-weekend/lightning-the-new-natural-disaster-12918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June 2016</w:t>
            </w:r>
          </w:p>
        </w:tc>
      </w:tr>
    </w:tbl>
    <w:p>
      <w:pPr>
        <w:pStyle w:val="Normal"/>
        <w:spacing w:lineRule="auto" w:line="240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dailystar.net/c" TargetMode="External"/><Relationship Id="rId3" Type="http://schemas.openxmlformats.org/officeDocument/2006/relationships/hyperlink" Target="http://www.thehindu.com/news/international/bangladesh-lightning-death-toll-rises-to-35/article8593822.ece" TargetMode="External"/><Relationship Id="rId4" Type="http://schemas.openxmlformats.org/officeDocument/2006/relationships/hyperlink" Target="http://news.nationalgeogra/" TargetMode="External"/><Relationship Id="rId5" Type="http://schemas.openxmlformats.org/officeDocument/2006/relationships/hyperlink" Target="http://in.reuters.com/article/bangladesh-lightning-disaster-idINKCN0Z81U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3:51:00Z</dcterms:created>
  <dc:creator>Animesh</dc:creator>
  <dc:description/>
  <cp:keywords/>
  <dc:language>en-US</dc:language>
  <cp:lastModifiedBy>Hollydawn Murray</cp:lastModifiedBy>
  <dcterms:modified xsi:type="dcterms:W3CDTF">2016-12-20T14:44:00Z</dcterms:modified>
  <cp:revision>2</cp:revision>
  <dc:subject/>
  <dc:title/>
</cp:coreProperties>
</file>